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sl 0.2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2018 Tim Rue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8 Tim Ruehse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im Ruehsen\n"); printf("License: MIT\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im Rüh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